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85</w:t>
        <w:tab/>
        <w:t>F.</w:t>
        <w:tab/>
        <w:t>Form: Amendment to Answ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MENDMENT TO ANSWER TO COMPLAINT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mends the answer fil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the complaint of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e answer to paragraph 2 of plaintiff’s first cause of action should be deleted and replaced with “Answering paragraph 2, defendant admits the allegations of the first sentence of this paragraph and denies the remaining allegations.”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answer to paragraph 4 of plaintiff’s first cause of action should be amended to substitute the name “Johnson” for “John.”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e answer to paragraph 5 of plaintiff’s second cause of action should be amended to substitute “three times” for “two times.”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The denials answering paragraph 3 of plaintiff’s fifth cause of action should be deleted and replaced with “Answering paragraph 3, defendant admits the allegations in the first sentence of this paragraph and denies the remaining allegations.”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The following paragraph should be added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FIFTH AFFIRMATIVE DEFENSE Unclean Hand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16. Plaintiff’s claims for relief are barred by plaintiff’s unclean hand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5</dc:title>
</cp:coreProperties>
</file>